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……………………………..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367205491"/>
      <w:bookmarkStart w:id="1" w:name="__Fieldmark__0_336720549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367205491"/>
      <w:bookmarkStart w:id="3" w:name="__Fieldmark__1_336720549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367205491"/>
      <w:bookmarkStart w:id="5" w:name="__Fieldmark__2_336720549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367205491"/>
      <w:bookmarkStart w:id="7" w:name="__Fieldmark__3_336720549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367205491"/>
      <w:bookmarkStart w:id="9" w:name="__Fieldmark__4_336720549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postępowanie nr </w:t>
      </w:r>
      <w:r>
        <w:rPr>
          <w:b/>
          <w:sz w:val="22"/>
          <w:szCs w:val="22"/>
        </w:rPr>
        <w:t xml:space="preserve"> DZPZ/46UEPN/2025 na dostawę wyrobów medycznych jednorazowego użytku </w:t>
      </w:r>
      <w:r>
        <w:rPr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nr ……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netto</w:t>
      </w:r>
      <w:r>
        <w:rPr>
          <w:sz w:val="22"/>
          <w:szCs w:val="22"/>
        </w:rPr>
        <w:t xml:space="preserve"> …........................................................................................................ 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...........  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brutto</w:t>
      </w:r>
      <w:r>
        <w:rPr>
          <w:sz w:val="22"/>
          <w:szCs w:val="22"/>
        </w:rPr>
        <w:t xml:space="preserve"> …......................................................................................................  zł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    Termin dostawy : zgodnie z załącznikiem nr 3 do SWZ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-     Wykonam zamówienie publiczne w  terminie:</w:t>
      </w:r>
      <w:r>
        <w:rPr>
          <w:b/>
          <w:bCs/>
          <w:sz w:val="22"/>
          <w:szCs w:val="22"/>
          <w:lang w:eastAsia="ar-SA"/>
        </w:rPr>
        <w:t xml:space="preserve"> 12 miesięcy od dnia podpisania umow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Termin płatności : </w:t>
      </w:r>
      <w:r>
        <w:rPr>
          <w:b/>
          <w:bCs/>
          <w:sz w:val="22"/>
          <w:szCs w:val="22"/>
        </w:rPr>
        <w:t>6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   Reklamacje będą załatwiane zgodnie z załącznikiem nr 3 do SWZ</w:t>
        <w:tab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1.Oświadczamy, że zapoznaliśmy się ze Specyfikacją Warunków Zamówienia,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367205491"/>
      <w:bookmarkStart w:id="11" w:name="__Fieldmark__5_336720549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3367205491"/>
      <w:bookmarkStart w:id="13" w:name="__Fieldmark__6_336720549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...…………………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3367205491"/>
      <w:bookmarkStart w:id="15" w:name="__Fieldmark__7_3367205491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6" w:name="__Fieldmark__8_3367205491"/>
      <w:bookmarkStart w:id="17" w:name="__Fieldmark__8_3367205491"/>
      <w:bookmarkEnd w:id="1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  Oświadczamy, że zaoferowane produkty są: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8" w:name="__Fieldmark__9_3367205491"/>
      <w:bookmarkStart w:id="19" w:name="__Fieldmark__9_3367205491"/>
      <w:bookmarkEnd w:id="19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dopuszczone do obrotu w Polsce zgodnie z Ustawą z dnia 07 kwietnia 2022r. o wyrobach medycznych (Dz. U. z 2022 poz. 974) 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 podać nr części i pozycje ): ………………………………………………………………………………………………………………………….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0" w:name="__Fieldmark__10_3367205491"/>
      <w:bookmarkStart w:id="21" w:name="__Fieldmark__10_3367205491"/>
      <w:bookmarkEnd w:id="2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puszczone do obrotu w Polsce na podstawie innych przepisów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 podać nr części i pozycje ): ………………………………………………………………………………………………….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Jednocześnie oświadczamy, że </w:t>
      </w:r>
      <w:r>
        <w:rPr>
          <w:b/>
          <w:sz w:val="22"/>
          <w:szCs w:val="22"/>
        </w:rPr>
        <w:t>dokumenty dopuszczające do obrotu przedmiot zamówieni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zostaną przesłane </w:t>
      </w:r>
      <w:r>
        <w:rPr>
          <w:b/>
          <w:bCs/>
          <w:sz w:val="22"/>
          <w:szCs w:val="22"/>
        </w:rPr>
        <w:t xml:space="preserve"> na każde wezwanie Zamawiającego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2" w:name="__Fieldmark__11_3367205491"/>
      <w:bookmarkStart w:id="23" w:name="__Fieldmark__11_3367205491"/>
      <w:bookmarkEnd w:id="2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SWZ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4" w:name="__Fieldmark__12_3367205491"/>
      <w:bookmarkStart w:id="25" w:name="__Fieldmark__12_3367205491"/>
      <w:bookmarkEnd w:id="2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6" w:name="__Fieldmark__13_3367205491"/>
      <w:bookmarkStart w:id="27" w:name="__Fieldmark__13_3367205491"/>
      <w:bookmarkEnd w:id="2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8" w:name="__Fieldmark__14_3367205491"/>
      <w:bookmarkStart w:id="29" w:name="__Fieldmark__14_3367205491"/>
      <w:bookmarkEnd w:id="29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Nie jest objęty zakazem udzielania lub wykonywania wszelkich zamówień publicznych lub koncesji </w:t>
        <w:br/>
        <w:t xml:space="preserve">w rozumieniu art. 5k rozporządzenia rady (UE) nr 833/2014 z dnia 31 lipca 2014r. </w:t>
      </w:r>
      <w:bookmarkStart w:id="30" w:name="_Hlk102133038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dotyczącego środków ograniczających w związku z działaniami Rosji destabilizującymi sytuację na Ukrainie </w:t>
      </w:r>
      <w:bookmarkEnd w:id="30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31" w:name="__Fieldmark__15_3367205491"/>
      <w:bookmarkStart w:id="32" w:name="__Fieldmark__15_3367205491"/>
      <w:bookmarkEnd w:id="32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Jest objęty zakazem udzielania lub wykonywania wszelkich zamówień publicznych lub koncesji </w:t>
        <w:br/>
        <w:t>w rozumieniu art. 5k rozporządzenia rady (UE) nr 833/2014 z dnia 31 lipca 2014r. dotyczącego środków ograniczających w związku z działaniami Rosji destabilizującymi sytuację na Ukrainie 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33" w:name="__Fieldmark__16_3367205491"/>
      <w:bookmarkStart w:id="34" w:name="__Fieldmark__16_3367205491"/>
      <w:bookmarkEnd w:id="34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35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36" w:name="__Fieldmark__17_3367205491"/>
      <w:bookmarkStart w:id="37" w:name="__Fieldmark__17_3367205491"/>
      <w:bookmarkEnd w:id="35"/>
      <w:bookmarkEnd w:id="37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Oświadczamy, że załączone do Specyfikacji Warunków Zamówienia wymagania </w:t>
        <w:br/>
        <w:t xml:space="preserve"> stawiane Wykonawcy oraz postanowienia umowy zostały przez nas zaakceptowane bez </w:t>
        <w:br/>
        <w:t xml:space="preserve"> zastrzeżeń i zobowiązujemy się w przypadku wyboru naszej oferty do zawarcia umowy w </w:t>
        <w:br/>
        <w:t xml:space="preserve">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38" w:name="__Fieldmark__18_3367205491"/>
      <w:bookmarkStart w:id="39" w:name="__Fieldmark__18_3367205491"/>
      <w:bookmarkEnd w:id="39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0" w:name="__Fieldmark__19_3367205491"/>
      <w:bookmarkStart w:id="41" w:name="__Fieldmark__19_3367205491"/>
      <w:bookmarkEnd w:id="4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 / 2650 /  46UEPN / 2025</w:t>
      <w:tab/>
      <w:tab/>
      <w:t xml:space="preserve">Załącznik nr 1  do SWZ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Marlena Wiska</dc:creator>
  <dc:description/>
  <cp:keywords/>
  <dc:language>en-US</dc:language>
  <cp:lastModifiedBy>Beata Dela</cp:lastModifiedBy>
  <cp:lastPrinted>2019-01-23T11:44:00Z</cp:lastPrinted>
  <dcterms:modified xsi:type="dcterms:W3CDTF">2025-11-20T09:55:00Z</dcterms:modified>
  <cp:revision>43</cp:revision>
  <dc:subject/>
  <dc:title>FORMULARZ OFERTOWY WYKONAWCY</dc:title>
</cp:coreProperties>
</file>